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. Aquinói Tamás: az arisztotelészi gondolatok középkori adaptációja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kolasztika a filozófia felhasználása a hittételek kifejlesztésében. Gondolkodóinak legjelesebb képviselői a domonkos- és ferencesrendi szerzetesek.</w:t>
      </w:r>
    </w:p>
    <w:p>
      <w:pPr>
        <w:pStyle w:val="Normal"/>
        <w:rPr/>
      </w:pPr>
      <w:r>
        <w:rPr/>
        <w:t>A 6-10. század: a preskolasztika kora.</w:t>
      </w:r>
    </w:p>
    <w:p>
      <w:pPr>
        <w:pStyle w:val="Normal"/>
        <w:rPr/>
      </w:pPr>
      <w:r>
        <w:rPr/>
        <w:t xml:space="preserve">A 11-12. század: a korai skolasztika. Ekkor bontakozik ki az első jelentős vita a Platónt követő realisták és az Arisztotelész tanítását továbbvivő, csak egyedi létet valósnak tartó antirealisták között. </w:t>
      </w:r>
      <w:r>
        <w:rPr>
          <w:b/>
          <w:i/>
        </w:rPr>
        <w:t>Anzelmus</w:t>
      </w:r>
      <w:r>
        <w:rPr/>
        <w:t xml:space="preserve"> (11. sz.) szerint a fogalmak minél általánosabbak, annál reálisabb a létük. Az ő híres tanítása: „hiszek, hogy megértsek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gyskolasztika periódusának (13. század) legjelesebb képviselője Aquinói Szent Tamás (13. sz.), dominikánus szerzetes.</w:t>
      </w:r>
    </w:p>
    <w:p>
      <w:pPr>
        <w:pStyle w:val="Normal"/>
        <w:rPr/>
      </w:pPr>
      <w:r>
        <w:rPr/>
        <w:t xml:space="preserve">Tamás eszmerendszerének megalkotásával arra vállalkozott, hogy szakítva az irracionalizmussal a tudomány, a filozófia érveivel ruházza fel a teológiát. Rendszerébe beépítette Arisztotelész hit szempontjából fontos gondolatait. </w:t>
      </w:r>
    </w:p>
    <w:p>
      <w:pPr>
        <w:pStyle w:val="Normal"/>
        <w:rPr/>
      </w:pPr>
      <w:r>
        <w:rPr/>
        <w:t>Az ember kétféle módon juthat az igazság birtokába. Egyrészt az értelem, másrészt a kinyilatkoztatás segítségével. A kinyilatkoztatás elfogadására a hit fényére van szükség. A két igazság közt nincs ellentmondás, hiszen mindkettő forrása az isteni lényeg.</w:t>
      </w:r>
    </w:p>
    <w:p>
      <w:pPr>
        <w:pStyle w:val="Normal"/>
        <w:rPr/>
      </w:pPr>
      <w:r>
        <w:rPr/>
        <w:t xml:space="preserve">Az értelmi igazságokkal a filozófia és a szaktudományok foglalkoznak. A kinyilatkoztatást a hit nyújtja. Ha az ember a hit által nyújtott igazságok útjából az akadályokat el akarja távolítani, s a hit igazságait a rációval is meg akarja közelíteni, új tudomány keletkezik, ez a </w:t>
      </w:r>
      <w:r>
        <w:rPr>
          <w:i/>
        </w:rPr>
        <w:t>teológia</w:t>
      </w:r>
      <w:r>
        <w:rPr/>
        <w:t>. Háromféle tudomány létezik:</w:t>
      </w:r>
    </w:p>
    <w:p>
      <w:pPr>
        <w:pStyle w:val="Normal"/>
        <w:numPr>
          <w:ilvl w:val="0"/>
          <w:numId w:val="2"/>
        </w:numPr>
        <w:rPr/>
      </w:pPr>
      <w:r>
        <w:rPr/>
        <w:t>Isten és a szentek tudománya, amelyet a hit nyújt</w:t>
      </w:r>
    </w:p>
    <w:p>
      <w:pPr>
        <w:pStyle w:val="Normal"/>
        <w:numPr>
          <w:ilvl w:val="0"/>
          <w:numId w:val="2"/>
        </w:numPr>
        <w:rPr/>
      </w:pPr>
      <w:r>
        <w:rPr/>
        <w:t>Emberi tudás és tudomány, a filozófia és a szaktudományok alapjai</w:t>
      </w:r>
    </w:p>
    <w:p>
      <w:pPr>
        <w:pStyle w:val="Normal"/>
        <w:numPr>
          <w:ilvl w:val="0"/>
          <w:numId w:val="2"/>
        </w:numPr>
        <w:rPr/>
      </w:pPr>
      <w:r>
        <w:rPr/>
        <w:t>Isteni – emberi tudomány, amely a teoló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nyilatkoztatás abszolút elsőbbséget élvez az értelemmel szemben. Az anyagi világ magyarázatánál az Arisztotelész által kidolgozott actus és potencia elméletet veszi alapul, amelyben a matéria és forma a földi testek belső lényege. Szerinte minden testnek van valamiféle végső anyaga, amelyet ősanyagnak, matéria primának nevez. Ennek van meg az a képessége (potencia), hogy belőle a testek kibontakozhassa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ősanyaggal ellentétben a forma tiszta ténylegesség (actus), amely a testi szubsztanciát lényegében határozza meg és teszi a tényleges létezésre és működésre alkalmassá. A matéria-forma kapcsolat és viszony adja a létezők tökéletességi fokozatait, amelyek egyenes arányban állnak az anyagtól való függetlenséggel. Minél nemesebb a forma, annál inkább felülmúlja létében a matériát. Erre építi fel a világ hierarchikus tagolódását. </w:t>
      </w:r>
    </w:p>
    <w:p>
      <w:pPr>
        <w:pStyle w:val="Normal"/>
        <w:rPr/>
      </w:pPr>
      <w:r>
        <w:rPr/>
        <w:t>Legalul helyezkedik el a legtökéletesebb valóság, a materia prima vagy ősanyag. Magasabb fokozaton az élettelen világ, ahol a forma még teljesen elvész az anyagban. Az élővilágban már a formákban az anyagtól való némi függetlenségét lelhetjük. A tudatosan élő ember az anyagtól független tevékenységre is képes. Ez áll legközelebb a szellemvilág létezőihez. Minden anyagi korláttól és potencialitástól mentes az isten szellemisége. Minden általa van és miatta, érte létezik. Kristálytisztán jelenik meg teleologikus felfogása.</w:t>
      </w:r>
    </w:p>
    <w:p>
      <w:pPr>
        <w:pStyle w:val="Normal"/>
        <w:rPr/>
      </w:pPr>
      <w:r>
        <w:rPr/>
        <w:t>Öt istenbizonyítást sorol fel:</w:t>
      </w:r>
    </w:p>
    <w:p>
      <w:pPr>
        <w:pStyle w:val="Normal"/>
        <w:numPr>
          <w:ilvl w:val="0"/>
          <w:numId w:val="1"/>
        </w:numPr>
        <w:rPr/>
      </w:pPr>
      <w:r>
        <w:rPr/>
        <w:t>a világban tapasztalt mozgás feltételez egy változatlan mozgatót</w:t>
      </w:r>
    </w:p>
    <w:p>
      <w:pPr>
        <w:pStyle w:val="Normal"/>
        <w:numPr>
          <w:ilvl w:val="0"/>
          <w:numId w:val="1"/>
        </w:numPr>
        <w:rPr/>
      </w:pPr>
      <w:r>
        <w:rPr/>
        <w:t>az okok sorozata elvezet az első okhoz, istenhez</w:t>
      </w:r>
    </w:p>
    <w:p>
      <w:pPr>
        <w:pStyle w:val="Normal"/>
        <w:numPr>
          <w:ilvl w:val="0"/>
          <w:numId w:val="1"/>
        </w:numPr>
        <w:rPr/>
      </w:pPr>
      <w:r>
        <w:rPr/>
        <w:t>a szükségszerű és véletlen létezése; a világban minden esetleges: keletkezik, elmúlik. Ha tehát minden esetleges, akkor a világon kívül kell lennie egy szükségszerűen létezőnek, amelytől az esetleges dolgok létüket nyerték</w:t>
      </w:r>
    </w:p>
    <w:p>
      <w:pPr>
        <w:pStyle w:val="Normal"/>
        <w:numPr>
          <w:ilvl w:val="0"/>
          <w:numId w:val="1"/>
        </w:numPr>
        <w:rPr/>
      </w:pPr>
      <w:r>
        <w:rPr/>
        <w:t>a természet dolgai különböző fokban részesednek a tökéletességben, kell, hogy legyen egy legtökéletesebb, amelytől az alacsonyabb fokon állók tökéletességüket kapják</w:t>
      </w:r>
    </w:p>
    <w:p>
      <w:pPr>
        <w:pStyle w:val="Normal"/>
        <w:numPr>
          <w:ilvl w:val="0"/>
          <w:numId w:val="1"/>
        </w:numPr>
        <w:rPr/>
      </w:pPr>
      <w:r>
        <w:rPr/>
        <w:t>az értelem nélküli lények nem tudnának célszerűen működni. Kell lennie egy gondolkodó lénynek</w:t>
      </w:r>
    </w:p>
    <w:p>
      <w:pPr>
        <w:pStyle w:val="Normal"/>
        <w:rPr/>
      </w:pPr>
      <w:r>
        <w:rPr/>
        <w:t xml:space="preserve">Az öt érv egy: minden, ami létezik, olyan mástól nyerte létét, ami önmagától val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dalom és az ember kapcsolata alapja egy arisztotelészi gondolat. Az, hogy az ember társadalmi lény, aki életét fenntartani csak mások segítségével, a társadalomban képes. Szükséges a hatalom, az állam. Az állam feladata a társadalom rendjének biztosítása, ami lehetővé teszi a közösségnek, hogy elérje végső célját, az istent. A legjobb államforma a monarchia, benne a nép is részt vesz a kormányzásban.</w:t>
      </w:r>
    </w:p>
    <w:p>
      <w:pPr>
        <w:pStyle w:val="Normal"/>
        <w:rPr/>
      </w:pPr>
      <w:r>
        <w:rPr/>
        <w:t>Az erények között megkülönböztetett helyen áll a hit, remény, szer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4-15. században a későskolasztika fejlődött 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18:00Z</dcterms:created>
  <dc:creator>NEC</dc:creator>
  <dc:description/>
  <dc:language>en-US</dc:language>
  <cp:lastModifiedBy>NEC</cp:lastModifiedBy>
  <dcterms:modified xsi:type="dcterms:W3CDTF">2004-11-19T16:45:00Z</dcterms:modified>
  <cp:revision>5</cp:revision>
  <dc:subject/>
  <dc:title/>
</cp:coreProperties>
</file>